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Утвержден приказом 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инистерства природных ресурсов</w:t>
      </w:r>
    </w:p>
    <w:p>
      <w:pPr>
        <w:pStyle w:val="Normal"/>
        <w:autoSpaceDE w:val="false"/>
        <w:ind w:left="142"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и экологии Республики Дагестан</w:t>
      </w:r>
    </w:p>
    <w:p>
      <w:pPr>
        <w:pStyle w:val="Normal"/>
        <w:snapToGrid w:val="false"/>
        <w:ind w:right="-1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2022 г. № 394</w:t>
      </w:r>
      <w:r>
        <w:rPr>
          <w:sz w:val="26"/>
          <w:szCs w:val="26"/>
        </w:rPr>
        <w:t>___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МЯТНИКА ПРИРОД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ЗЕРО «МОЧО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/>
      </w:pPr>
      <w:r>
        <w:rPr>
          <w:b/>
          <w:sz w:val="28"/>
          <w:szCs w:val="28"/>
        </w:rPr>
        <w:t>Наименование: озеро «Мочох».</w:t>
      </w:r>
    </w:p>
    <w:p>
      <w:pPr>
        <w:pStyle w:val="Normal"/>
        <w:tabs>
          <w:tab w:val="clear" w:pos="708"/>
          <w:tab w:val="left" w:pos="284" w:leader="none"/>
        </w:tabs>
        <w:ind w:left="36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sz w:val="28"/>
          <w:szCs w:val="28"/>
        </w:rPr>
      </w:pPr>
      <w:r>
        <w:rPr>
          <w:b/>
          <w:sz w:val="28"/>
          <w:szCs w:val="28"/>
        </w:rPr>
        <w:t>Статус:</w:t>
      </w:r>
      <w:r>
        <w:rPr>
          <w:sz w:val="28"/>
          <w:szCs w:val="28"/>
        </w:rPr>
        <w:t xml:space="preserve"> региональный.</w:t>
      </w:r>
    </w:p>
    <w:p>
      <w:pPr>
        <w:pStyle w:val="Normal"/>
        <w:tabs>
          <w:tab w:val="clear" w:pos="708"/>
          <w:tab w:val="left" w:pos="284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</w:rPr>
        <w:t>Основание для организации</w:t>
      </w:r>
      <w:r>
        <w:rPr>
          <w:color w:val="000000"/>
          <w:spacing w:val="-1"/>
          <w:sz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дный кодекс Российской Федерации от 03.06.2006 г. № 74-ФЗ;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едеральный закон от 10.01.2002 г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№ 7-ФЗ «Об охране окружающей среды»;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4.03.1995 г. № 33-ФЗ «Об особо охраняемых природных территориях»;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Дагестан от 27 февраля 1992 г. «Об особо охраняемых природных территориях»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Постановление Правительства Республики Дагестан от 22.04.2016 г. № 103 «О вопросах министерства природных ресурсов и экологии Республики Дагестан, о внесении изменений и признании утратившими силу некоторых актов Правительства Республики Дагестан».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Совета Министров Дагестанской АССР от 25.04.1975 г. № 137 «О признании водных объектов памятниками природ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филь: </w:t>
      </w:r>
      <w:r>
        <w:rPr>
          <w:sz w:val="28"/>
          <w:szCs w:val="28"/>
        </w:rPr>
        <w:t>гидрологически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положение в структуре административно-территориаль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ления Республики Дагестан: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оложен в Хунзахском районе (административный центр_ с. Хунзах) во Внутригорном Дагестане, между хребтами Танусдирил и Очлинский (Качга), на высоте 1632,6 м над уровнем моря.</w:t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западной стороны памятника природы граничит селение Мочох          (Хунзахский район).</w:t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Махачкалы на озеро «Мочох» можно попасть автомобильным транспортом по маршрутам Махачкала – Хунзах – Мочох и Махачкала – Чирката – Тлох – Мочох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нимаемая площадь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7 г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(охранная зона не установлена)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 государственной власти, в управлении которого находится особо охраняемая природная территория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ункционирования памятника природы, а также региональный государственный контроль (надзор) на территории памятника природы осуществляет ГБУ РД "Дирекция особо охраняемых природных территорий, охраны животного мира и водных биоресурсов"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правление, государственный контроль и надзор в сфере организации и функционирования памятника природы осуществляет Минприроды РД в порядке, предусмотренном нормативными правовыми актами Российской Федерации и Республики Дагестан.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создания</w:t>
      </w:r>
      <w:r>
        <w:rPr>
          <w:sz w:val="28"/>
          <w:szCs w:val="28"/>
        </w:rPr>
        <w:t>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мятник природы создан для охраны озера «Мочох», а также проведения научных, культурно-познавательных и оздоровительных мероприяти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. Краткая характеристика:  </w:t>
      </w:r>
    </w:p>
    <w:p>
      <w:pPr>
        <w:pStyle w:val="Normal"/>
        <w:tabs>
          <w:tab w:val="clear" w:pos="708"/>
          <w:tab w:val="left" w:pos="284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чохское озеро является крупным запрудным водоемом, который образовался на глазах человека менее 50 лет назад. Его длина составляет 1250 м, ширина до 500 м. Средняя глубина колеблется в пределах 20-30 м, максимальная доходит до 60 м; объем воды – до 8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 Водоем имеет хорошую проточность, качество воды высокое. Прозрачность – до 3 м. Берега преимущественно пологие и открытые, на мелководьях в восточной части заросшие небольшими куртинами невысокого и разреженного тростник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зеро образовано в ходе схода оползня с северного склона хр. Танусдирбал. Оползень развился после интенсивных осадков, наблюдавшихся в Дагестане в 1962-63 годах. Оползень начал сходить 28.09.1963 г. и двигался в течении 8 дней со скоростью около 250 м в сутки. Тело оползня имеет длину 1,5 км, ширину до 1 км. Мощность оползшей массы в районе плотины доходит до 100 м. Оползень образовал запруду на реке Моджох, выше которой образовалось крупное Мочохское озеро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тание реки дождевое и снеговое. Уровень воды в озере подвержен незначительным колебаниям, но возможны резкие подъемы воды до 1-2 м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севера и юга котловина озера окружена узкими хребтами, с неширокими выровненными основаниями и крутыми, местами почти отвесными склонами.  Высота хребтов вокруг озера –2205м. (г. Ахалчи на хребте Танусдирибал) и 2078 м. (хр. Катча). Высота уреза воды в озере – 1632, 6 м. над уровнем моря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е количество осадков – 550-600 мм. Ьольшая часть     осадков выпадает в теплый период года. Среднегодовая температура воздуха около +6°С. Средняя температура теплого времени года – 11,5°С, холодного периода – -1,3°С. Самый холодный месяц – январь, со среднемесячной температурой -4,4°С. Самый теплый – июль, с температурой в среднем за месяц +16,1°С. Абсолютный температурный минимум составляет -27°С, максимум – +36°С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устойчивого снежного покрова на прилегающей к озеру территории – от 80 и более дней в году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Вокруг озера древесная растительность в пойме речки, впадающей в озеро с восточной стороны. Отмечены ива белая, отдельные деревца берез и кустарник мирикария лисохвостная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южных склонах преимущественно остепененные луга, которые представлены такими растениями как шалфей седоватый, бородач кровоостанавливающий, овсяница Воронова, пырей стройный.  Вокруг озера сформировались небольшие заросли надводной растительности из рогоза узколистного и тростника обыкновенного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После образования озера, в него была выпущена эйзенамская форель из озера Эйзенам, которая быстро приспособилась к местным условиям. В озере аклиматизированны сазан, окунь, толстолобик, белый амур, которые здесь хорошо прижились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Из </w:t>
      </w:r>
      <w:r>
        <w:rPr>
          <w:b/>
          <w:sz w:val="28"/>
          <w:szCs w:val="28"/>
        </w:rPr>
        <w:t xml:space="preserve">земноводных </w:t>
      </w:r>
      <w:r>
        <w:rPr>
          <w:sz w:val="28"/>
          <w:szCs w:val="28"/>
        </w:rPr>
        <w:t xml:space="preserve">встречается озерная и малоазиатская лягушки, а также зеленая жаба. </w:t>
      </w:r>
    </w:p>
    <w:p>
      <w:pPr>
        <w:pStyle w:val="Normal"/>
        <w:ind w:left="-567" w:firstLine="567"/>
        <w:jc w:val="both"/>
        <w:rPr/>
      </w:pPr>
      <w:r>
        <w:rPr>
          <w:b/>
          <w:sz w:val="28"/>
          <w:szCs w:val="28"/>
        </w:rPr>
        <w:t>Рептилии</w:t>
      </w:r>
      <w:r>
        <w:rPr>
          <w:sz w:val="28"/>
          <w:szCs w:val="28"/>
        </w:rPr>
        <w:t xml:space="preserve"> представлены водяным ужом, прыткой, кавказской и дагестанской ящерицам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-за высоты расположения озеро «Мочох», почти не встретишь водоплавающих или околоводных птиц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богатая </w:t>
      </w:r>
      <w:r>
        <w:rPr>
          <w:b/>
          <w:sz w:val="28"/>
          <w:szCs w:val="28"/>
        </w:rPr>
        <w:t xml:space="preserve">орнитофауна </w:t>
      </w:r>
      <w:r>
        <w:rPr>
          <w:sz w:val="28"/>
          <w:szCs w:val="28"/>
        </w:rPr>
        <w:t>встречается на субальпийских лугах – горный конек, луговой чекан, перепел коростел, полевой жаворонок, просянк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крестностях обычны такие хищные птицы как бородач, черный гриф, белоголовый сип, беркут.Волк встречается довольно редко. В примыкающих лесных участках скрываются дикие кабаны, которые с наступлением темноты выходят на поля и вредят посадкам картофеля. Повсеместно встречается ласка.  </w:t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чвы на территории, горные, черноземы обыкновенные, карбонатные в комплексе с горными лугово-черноземовидными карбонатными и, горными дерново-карбонатными выщелоченными почвами. На прилегающих территориях встречаются также горно-каштановые почвы. Почвы средне - и сильноэродированы.  </w:t>
      </w:r>
    </w:p>
    <w:p>
      <w:pPr>
        <w:pStyle w:val="Normal"/>
        <w:tabs>
          <w:tab w:val="clear" w:pos="708"/>
          <w:tab w:val="left" w:pos="0" w:leader="none"/>
        </w:tabs>
        <w:ind w:left="-567" w:firstLine="567"/>
        <w:jc w:val="both"/>
        <w:rPr/>
      </w:pPr>
      <w:r>
        <w:rPr>
          <w:b/>
          <w:sz w:val="28"/>
          <w:szCs w:val="28"/>
        </w:rPr>
        <w:t>Из растений и животных, занесенных в Красные книги России и Дагестана,</w:t>
      </w:r>
      <w:r>
        <w:rPr>
          <w:sz w:val="28"/>
          <w:szCs w:val="28"/>
        </w:rPr>
        <w:t xml:space="preserve"> в пределах памятника природы встречается 1 вид высших растений, 7 видов насекомых, 1 вид рыб, 1 вид пресмыкающихся и 7 видов птиц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Мочохское озеро используется для отдыха местным населением, жителями прилегающих районов, туристами из городов и отдаленных районов Дагестана. В том числе здесь проводятся экскурсии для школьников из различных районов Дагестана, экологические слеты, полевые практики студентов естественных факультетов Дагестанского государственного университета и Дагестанского педуниверситета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Это очень перспективное место для развития республиканского туризма и рыболовства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Мочохское озеро включено в каталог наиболее ценных водно-болотных угодий Северного Кавказа и Прикаспия и соответствует следующим критериям водно-болотных угодий Рамсарской Конвенции (ВБУ международного значения): 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Критерий 1</w:t>
      </w:r>
      <w:r>
        <w:rPr>
          <w:sz w:val="28"/>
          <w:szCs w:val="28"/>
        </w:rPr>
        <w:t xml:space="preserve">: Водно-болотное угодье является примером эталонного и редкого для Восточного Кавказа высокогорного озера, находящегося в близком к естественному состоянию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Критерий 2</w:t>
      </w:r>
      <w:r>
        <w:rPr>
          <w:sz w:val="28"/>
          <w:szCs w:val="28"/>
        </w:rPr>
        <w:t>. Водно-болотное угодье и прилегающие к нему территории поддерживают существование редких видов птиц, в том числе белоголового сипа, черного грифа, бородача, а также интродуцированной в озеро эйзенамской форели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Режим особой охраны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На территории памятника природы и его прибрежной защитной полосе введен запрет на следующую хозяйственную деятельность: </w:t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both"/>
        <w:rPr/>
      </w:pPr>
      <w:r>
        <w:rPr>
          <w:sz w:val="28"/>
          <w:szCs w:val="28"/>
        </w:rPr>
        <w:t>промысловая, спортивная и любительская охота;</w:t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троительных и взрывных работ, добыча полезных ископаемых, прокладка дорог и других коммуникаций;</w:t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ас и прогон скота;</w:t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both"/>
        <w:rPr/>
      </w:pPr>
      <w:r>
        <w:rPr>
          <w:sz w:val="28"/>
          <w:szCs w:val="28"/>
        </w:rPr>
        <w:t>уничтожение древесно-кустарниковой растительности;</w:t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both"/>
        <w:rPr/>
      </w:pPr>
      <w:r>
        <w:rPr>
          <w:sz w:val="28"/>
          <w:szCs w:val="28"/>
        </w:rPr>
        <w:t>проезд и стоянка автотранспорта вне дорог общего пользования и вне специально отведенных для этого мест;</w:t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 озере моторных лодок;</w:t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both"/>
        <w:rPr/>
      </w:pPr>
      <w:r>
        <w:rPr>
          <w:sz w:val="28"/>
          <w:szCs w:val="28"/>
        </w:rPr>
        <w:t>установка палаток, устройство привалов и ночлегов вне специально отведенных для этого мест;</w:t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both"/>
        <w:rPr/>
      </w:pPr>
      <w:r>
        <w:rPr>
          <w:sz w:val="28"/>
          <w:szCs w:val="28"/>
        </w:rPr>
        <w:t>размещение свалок отходов производства и потребления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-567" w:firstLine="567"/>
        <w:jc w:val="both"/>
        <w:rPr/>
      </w:pPr>
      <w:r>
        <w:rPr>
          <w:sz w:val="28"/>
          <w:szCs w:val="28"/>
        </w:rPr>
        <w:t>сброс неочищенных сточных вод озеро;</w:t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both"/>
        <w:rPr/>
      </w:pPr>
      <w:r>
        <w:rPr>
          <w:sz w:val="28"/>
          <w:szCs w:val="28"/>
        </w:rPr>
        <w:t>строительство капитальных объектов жилого и хозяйственного назначения, не связанных с выполнением задач, возложенных на памятник природы;</w:t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both"/>
        <w:rPr/>
      </w:pPr>
      <w:r>
        <w:rPr>
          <w:sz w:val="28"/>
          <w:szCs w:val="28"/>
        </w:rPr>
        <w:t>предоставление земельных участков в частную собственность, за исключением случаев, установленных федеральными законами;</w:t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both"/>
        <w:rPr/>
      </w:pPr>
      <w:r>
        <w:rPr>
          <w:sz w:val="28"/>
          <w:szCs w:val="28"/>
        </w:rPr>
        <w:t>присутствие собак, не находящихся на привязи, натаска, нагонка, испытания охотничьих собак;</w:t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ая другая хозяйственная деятельность, влекущая за собой нарушение сохранности памятника природы.</w:t>
      </w:r>
    </w:p>
    <w:p>
      <w:pPr>
        <w:pStyle w:val="Normal"/>
        <w:tabs>
          <w:tab w:val="clear" w:pos="708"/>
          <w:tab w:val="left" w:pos="426" w:leader="none"/>
        </w:tabs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Допустимые виды использования:</w:t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ые экскурсии, зоологические и фенологические наблюдения;</w:t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в рыбы на озере «Мочох» только на удочку и спиннинг в специально отведенных для этого местах; </w:t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реационное использования территории памятника природы, а также создание необходимой инфраструктуры некапитального характера для организованного приема посетителей по согласованию с Минприроды РД (установка информационного щита о памятнике природы, устройство мест для парковки машин, отдыха и рыбной ловли, оборудование мест для сбора мусора)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ы охраны:</w:t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на местности специальными предупредительными и информационными знаками границы памятника природы по периметру его территории (угловые точки, дороги на въезде в памятник природы;</w:t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ределение охранной зоны;</w:t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должить работы по инвентаризации биоразнообразия памятника природы и его окрестностей;</w:t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both"/>
        <w:rPr/>
      </w:pPr>
      <w:r>
        <w:rPr>
          <w:sz w:val="28"/>
          <w:szCs w:val="28"/>
        </w:rPr>
        <w:t>усилить работу в части эколого-просветительской деятельности среди жителей Хунзахского района и приезжих посетителе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Кадастровый номер: 05:36-9.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14. Наименование и юридический адрес собственников, владельцев, пользователей и арендаторов земельных участков, на которых расположен памятник природы и его охранная зона.</w:t>
      </w:r>
    </w:p>
    <w:p>
      <w:pPr>
        <w:pStyle w:val="Normal"/>
        <w:rPr/>
      </w:pPr>
      <w:r>
        <w:rPr>
          <w:sz w:val="28"/>
          <w:szCs w:val="28"/>
        </w:rPr>
        <w:t>Администрация муниципального образования «село Мочо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8264, Республика Дагестан, Хунзахский район, с. Мочо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писок краснокнижных растений и животных</w:t>
      </w:r>
    </w:p>
    <w:p>
      <w:pPr>
        <w:pStyle w:val="Normal"/>
        <w:rPr/>
      </w:pPr>
      <w:r>
        <w:rPr>
          <w:sz w:val="28"/>
          <w:szCs w:val="28"/>
        </w:rPr>
        <w:t>2.Картосхема территории</w:t>
      </w:r>
    </w:p>
    <w:p>
      <w:pPr>
        <w:pStyle w:val="Normal"/>
        <w:rPr/>
      </w:pPr>
      <w:r>
        <w:rPr>
          <w:sz w:val="28"/>
          <w:szCs w:val="28"/>
        </w:rPr>
        <w:t>3.Фотография на момент составления паспо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-2"/>
          <w:sz w:val="28"/>
          <w:szCs w:val="28"/>
        </w:rPr>
      </w:pPr>
      <w:r>
        <w:rPr>
          <w:b/>
          <w:caps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риложения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редких и исчезающих видов животных и растений памятника природы</w:t>
      </w:r>
    </w:p>
    <w:p>
      <w:pPr>
        <w:pStyle w:val="Normal"/>
        <w:jc w:val="center"/>
        <w:rPr/>
      </w:pPr>
      <w:r>
        <w:rPr>
          <w:b/>
          <w:spacing w:val="-2"/>
          <w:sz w:val="28"/>
          <w:szCs w:val="28"/>
        </w:rPr>
        <w:t>«Озеро Мочох»,</w:t>
      </w:r>
      <w:r>
        <w:rPr>
          <w:b/>
          <w:sz w:val="28"/>
          <w:szCs w:val="28"/>
        </w:rPr>
        <w:t xml:space="preserve"> занесенных в Красные книги России и Дагест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жирным шрифтом выделены виды, занесенные в Красную книгу РФ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тения: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1287" w:hanging="1145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Касатик вильчатый – </w:t>
      </w:r>
      <w:r>
        <w:rPr>
          <w:bCs/>
          <w:sz w:val="28"/>
          <w:szCs w:val="28"/>
          <w:lang w:val="en-US"/>
        </w:rPr>
        <w:t>Iri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urcat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ieb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секомые: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578"/>
        <w:rPr/>
      </w:pPr>
      <w:r>
        <w:rPr>
          <w:sz w:val="28"/>
          <w:szCs w:val="28"/>
        </w:rPr>
        <w:t xml:space="preserve">Махаон – </w:t>
      </w:r>
      <w:r>
        <w:rPr>
          <w:sz w:val="28"/>
          <w:szCs w:val="28"/>
          <w:lang w:val="en-US"/>
        </w:rPr>
        <w:t>Papil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cha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578"/>
        <w:rPr/>
      </w:pPr>
      <w:r>
        <w:rPr>
          <w:sz w:val="28"/>
          <w:szCs w:val="28"/>
        </w:rPr>
        <w:t xml:space="preserve">Жужелица Адамса – </w:t>
      </w:r>
      <w:r>
        <w:rPr>
          <w:sz w:val="28"/>
          <w:szCs w:val="28"/>
          <w:lang w:val="en-US"/>
        </w:rPr>
        <w:t>Carab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amsi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57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желица венгерская – </w:t>
      </w:r>
      <w:r>
        <w:rPr>
          <w:b/>
          <w:sz w:val="28"/>
          <w:szCs w:val="28"/>
          <w:lang w:val="en-US"/>
        </w:rPr>
        <w:t>Carab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hungaricus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578"/>
        <w:rPr>
          <w:sz w:val="28"/>
          <w:szCs w:val="28"/>
        </w:rPr>
      </w:pPr>
      <w:r>
        <w:rPr>
          <w:sz w:val="28"/>
          <w:szCs w:val="28"/>
        </w:rPr>
        <w:t xml:space="preserve">Жужелица куманус – </w:t>
      </w:r>
      <w:r>
        <w:rPr>
          <w:sz w:val="28"/>
          <w:szCs w:val="28"/>
          <w:lang w:val="en-US"/>
        </w:rPr>
        <w:t>Carab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manus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578"/>
        <w:rPr/>
      </w:pPr>
      <w:r>
        <w:rPr>
          <w:sz w:val="28"/>
          <w:szCs w:val="28"/>
        </w:rPr>
        <w:t xml:space="preserve">Медведица-госпожа – </w:t>
      </w:r>
      <w:r>
        <w:rPr>
          <w:sz w:val="28"/>
          <w:szCs w:val="28"/>
          <w:lang w:val="en-US"/>
        </w:rPr>
        <w:t>Callimorph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minula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578"/>
        <w:rPr>
          <w:sz w:val="28"/>
          <w:szCs w:val="28"/>
        </w:rPr>
      </w:pPr>
      <w:r>
        <w:rPr>
          <w:sz w:val="28"/>
          <w:szCs w:val="28"/>
        </w:rPr>
        <w:t xml:space="preserve">Стрекоза плоская – </w:t>
      </w:r>
      <w:r>
        <w:rPr>
          <w:sz w:val="28"/>
          <w:szCs w:val="28"/>
          <w:lang w:val="en-US"/>
        </w:rPr>
        <w:t>Libellu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pressa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578"/>
        <w:rPr>
          <w:sz w:val="28"/>
          <w:szCs w:val="28"/>
        </w:rPr>
      </w:pPr>
      <w:r>
        <w:rPr>
          <w:sz w:val="28"/>
          <w:szCs w:val="28"/>
        </w:rPr>
        <w:t xml:space="preserve">Стрекоза рыжая – </w:t>
      </w:r>
      <w:r>
        <w:rPr>
          <w:sz w:val="28"/>
          <w:szCs w:val="28"/>
          <w:lang w:val="en-US"/>
        </w:rPr>
        <w:t>Libellu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ulva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стные рыбы: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8" w:leader="none"/>
          <w:tab w:val="left" w:pos="567" w:leader="none"/>
        </w:tabs>
        <w:jc w:val="both"/>
        <w:rPr/>
      </w:pPr>
      <w:r>
        <w:rPr>
          <w:b/>
          <w:sz w:val="28"/>
          <w:szCs w:val="28"/>
        </w:rPr>
        <w:t>Кумжа (эйзенамская форель) – Salmo trutta ezenami (Berg, 1948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тицы: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b/>
          <w:kern w:val="2"/>
          <w:sz w:val="28"/>
          <w:szCs w:val="28"/>
        </w:rPr>
        <w:t xml:space="preserve">Беркут – Aguila chrysaetos (Linnaeus, 1758)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Бородач - Gypaetus barbatus (Linnaeus, 1758)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Стервятник - Neophron percnopterus (Linnaeus, 1758).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b/>
          <w:kern w:val="2"/>
          <w:sz w:val="28"/>
          <w:szCs w:val="28"/>
        </w:rPr>
        <w:t>Черный</w:t>
      </w:r>
      <w:r>
        <w:rPr>
          <w:b/>
          <w:kern w:val="2"/>
          <w:sz w:val="28"/>
          <w:szCs w:val="28"/>
          <w:lang w:val="en-US"/>
        </w:rPr>
        <w:t xml:space="preserve"> </w:t>
      </w:r>
      <w:r>
        <w:rPr>
          <w:b/>
          <w:kern w:val="2"/>
          <w:sz w:val="28"/>
          <w:szCs w:val="28"/>
        </w:rPr>
        <w:t>гриф</w:t>
      </w:r>
      <w:r>
        <w:rPr>
          <w:b/>
          <w:kern w:val="2"/>
          <w:sz w:val="28"/>
          <w:szCs w:val="28"/>
          <w:lang w:val="en-US"/>
        </w:rPr>
        <w:t xml:space="preserve"> – Aegypius monachus (Linnaeus, 1766).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b/>
          <w:kern w:val="2"/>
          <w:sz w:val="28"/>
          <w:szCs w:val="28"/>
        </w:rPr>
        <w:t>Белоголовый</w:t>
      </w:r>
      <w:r>
        <w:rPr>
          <w:b/>
          <w:kern w:val="2"/>
          <w:sz w:val="28"/>
          <w:szCs w:val="28"/>
          <w:lang w:val="en-US"/>
        </w:rPr>
        <w:t xml:space="preserve"> </w:t>
      </w:r>
      <w:r>
        <w:rPr>
          <w:b/>
          <w:kern w:val="2"/>
          <w:sz w:val="28"/>
          <w:szCs w:val="28"/>
        </w:rPr>
        <w:t>сип</w:t>
      </w:r>
      <w:r>
        <w:rPr>
          <w:b/>
          <w:kern w:val="2"/>
          <w:sz w:val="28"/>
          <w:szCs w:val="28"/>
          <w:lang w:val="en-US"/>
        </w:rPr>
        <w:t xml:space="preserve"> – Gyps fulvus (Hablizl, 1783).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b/>
          <w:kern w:val="2"/>
          <w:sz w:val="28"/>
          <w:szCs w:val="28"/>
        </w:rPr>
        <w:t xml:space="preserve">Сапсан – Falco peregrinus (Tunstall, 1771).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b/>
          <w:kern w:val="2"/>
          <w:sz w:val="28"/>
          <w:szCs w:val="28"/>
        </w:rPr>
        <w:t xml:space="preserve">Кавказский тетерев – </w:t>
      </w:r>
      <w:r>
        <w:rPr>
          <w:b/>
          <w:kern w:val="2"/>
          <w:sz w:val="28"/>
          <w:szCs w:val="28"/>
          <w:lang w:val="en-US"/>
        </w:rPr>
        <w:t>Lururus</w:t>
      </w: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  <w:lang w:val="en-US"/>
        </w:rPr>
        <w:t>mlokosiewiczi</w:t>
      </w:r>
      <w:r>
        <w:rPr>
          <w:b/>
          <w:kern w:val="2"/>
          <w:sz w:val="28"/>
          <w:szCs w:val="28"/>
        </w:rPr>
        <w:t xml:space="preserve"> (</w:t>
      </w:r>
      <w:r>
        <w:rPr>
          <w:b/>
          <w:kern w:val="2"/>
          <w:sz w:val="28"/>
          <w:szCs w:val="28"/>
          <w:lang w:val="en-US"/>
        </w:rPr>
        <w:t>Taczanovski</w:t>
      </w:r>
      <w:r>
        <w:rPr>
          <w:b/>
          <w:kern w:val="2"/>
          <w:sz w:val="28"/>
          <w:szCs w:val="28"/>
        </w:rPr>
        <w:t xml:space="preserve">,1875).  </w:t>
      </w:r>
    </w:p>
    <w:p>
      <w:pPr>
        <w:pStyle w:val="Normal"/>
        <w:ind w:firstLine="567"/>
        <w:jc w:val="both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схема ООП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13730" cy="407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177" t="26943" r="37086" b="28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073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 ООП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749925" cy="4230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985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2303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8020" cy="3641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24374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36410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42:00Z</dcterms:created>
  <dc:creator>FoM</dc:creator>
  <dc:description/>
  <cp:keywords/>
  <dc:language>en-US</dc:language>
  <cp:lastModifiedBy>Садулла Газиев</cp:lastModifiedBy>
  <cp:lastPrinted>2011-04-04T10:21:00Z</cp:lastPrinted>
  <dcterms:modified xsi:type="dcterms:W3CDTF">2024-04-22T09:22:00Z</dcterms:modified>
  <cp:revision>23</cp:revision>
  <dc:subject/>
  <dc:title>                                                            </dc:title>
</cp:coreProperties>
</file>